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P ENGLISH</w:t>
        <w:tab/>
        <w:t>Miller's The Crucible</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Mr. Averill</w:t>
        <w:tab/>
        <w:t>Concluding Examination</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ab/>
        <w:t xml:space="preserve">Name </w:t>
      </w:r>
      <w:r>
        <w:rPr>
          <w:rFonts w:cs="Book Antiqua" w:ascii="Book Antiqua" w:hAnsi="Book Antiqua"/>
          <w:u w:val="single"/>
        </w:rPr>
        <w:t>______________________</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Part one: Write a cohesive paragraph in response to five (5) of the following short questions. (50 points  total= 10 each)</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pPr>
      <w:r>
        <w:rPr>
          <w:rFonts w:cs="Book Antiqua" w:ascii="Book Antiqua" w:hAnsi="Book Antiqua"/>
        </w:rPr>
        <w:t xml:space="preserve">1) In Judith Cerjak’s article, “Beware the Loss of Conscience: </w:t>
      </w:r>
      <w:r>
        <w:rPr>
          <w:rFonts w:cs="Book Antiqua" w:ascii="Book Antiqua" w:hAnsi="Book Antiqua"/>
          <w:u w:val="single"/>
        </w:rPr>
        <w:t xml:space="preserve">The Crucible </w:t>
      </w:r>
      <w:r>
        <w:rPr>
          <w:rFonts w:cs="Book Antiqua" w:ascii="Book Antiqua" w:hAnsi="Book Antiqua"/>
        </w:rPr>
        <w:t>as Warning for Today,” what does she mean by loss of conscience?</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2) Discuss the feelings of John and Elizabeth Proctor as we meet them at the beginning of Act two, while they are still alone.</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pPr>
      <w:r>
        <w:rPr>
          <w:rFonts w:cs="Book Antiqua" w:ascii="Book Antiqua" w:hAnsi="Book Antiqua"/>
        </w:rPr>
        <w:t xml:space="preserve">3) If you were directing </w:t>
      </w:r>
      <w:r>
        <w:rPr>
          <w:rFonts w:cs="Book Antiqua" w:ascii="Book Antiqua" w:hAnsi="Book Antiqua"/>
          <w:u w:val="single"/>
        </w:rPr>
        <w:t>The Crucible</w:t>
      </w:r>
      <w:r>
        <w:rPr>
          <w:rFonts w:cs="Book Antiqua" w:ascii="Book Antiqua" w:hAnsi="Book Antiqua"/>
        </w:rPr>
        <w:t>, would you include or delete the Appendix? Specifically, why?</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4) State the Ten Commandments.</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5) Analyze the character of the Rev. Mr Parris.</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6) Agree or disagree with David Johnson that “Abigail Williams is the most wicked of them all.”</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7) Agree or disagree with Kendra Hellen's belief that “The witch trials are over; yet the evils they displayed can be found in the recent attacks focussed on various political officials.”</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r>
        <w:br w:type="page"/>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Part Two: Write a “traditional five-paragraph essay” in response to one (1) of the questions below. (50 points total).</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1) Discuss the relevance of the following comment by David Brion Davis to Miller’s </w:t>
      </w:r>
      <w:r>
        <w:rPr>
          <w:rFonts w:cs="Book Antiqua" w:ascii="Book Antiqua" w:hAnsi="Book Antiqua"/>
          <w:u w:val="single"/>
        </w:rPr>
        <w:t>The Crucible</w:t>
      </w:r>
      <w:r>
        <w:rPr>
          <w:rFonts w:cs="Book Antiqua" w:ascii="Book Antiqua" w:hAnsi="Book Antiqua"/>
        </w:rPr>
        <w:t>: “Perhaps because American identity has usually been defined as a state of mind rather than as a familial heritage, Americans have been susceptible to the fear that their neighbors’ minds were being infiltrated by enemies in disguise, and that a hidden society, opposed to every principle of democracy and Christianity, was growing within the very tissue of the existing social order.</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2) Analyze the validity of Rev, John  Hale’s (later) analysis of the witchcraft hysteria, in which he stated, “In matters of malice, the devil suits his actions to man’s beliefs about them.”</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 xml:space="preserve">3) Discuss the relationship between private sin and public sin as illustrated in </w:t>
      </w:r>
      <w:r>
        <w:rPr>
          <w:rFonts w:cs="Book Antiqua" w:ascii="Book Antiqua" w:hAnsi="Book Antiqua"/>
          <w:u w:val="single"/>
        </w:rPr>
        <w:t>The Crucible</w:t>
      </w:r>
      <w:r>
        <w:rPr>
          <w:rFonts w:cs="Book Antiqua" w:ascii="Book Antiqua" w:hAnsi="Book Antiqua"/>
        </w:rPr>
        <w:t xml:space="preserve"> and in doing so analyze Miller’s thematic statement about the achievement of moral hones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